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9380"/>
        <w:gridCol w:w="142"/>
        <w:gridCol w:w="97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1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5968365" cy="184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836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1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9"/>
        <w:gridCol w:w="3567"/>
        <w:gridCol w:w="1126"/>
      </w:tblGrid>
      <w:tr>
        <w:trPr/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Kulatá hlava čistí lé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lang w:val="en-US"/>
              </w:rPr>
              <w:t>Kulatá hlava Oral-B kopíruje každý tvar zubu lépe než běžný manuální zubní kartáček.</w:t>
            </w:r>
            <w:r>
              <w:rPr>
                <w:lang w:val="en-US"/>
              </w:rPr>
              <w:t xml:space="preserve"> Výsledkem jsou čistější zuby a zdravější dásně.</w:t>
            </w:r>
          </w:p>
        </w:tc>
        <w:tc>
          <w:tcPr>
            <w:tcW w:w="469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0" cy="209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tabs>
                <w:tab w:val="clear" w:pos="708"/>
                <w:tab w:val="left" w:pos="368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0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</w:p>
        </w:tc>
        <w:tc>
          <w:tcPr>
            <w:tcW w:w="469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Bělejší zuby od prvního dne</w:t>
            </w:r>
          </w:p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emně bělí zuby už od prvního dne díky lešticí vložce, která drží zubní pastu a aplikuje ji tam, kde je k odstranění povrchových skvrn zapotřebí.</w:t>
            </w:r>
          </w:p>
        </w:tc>
      </w:tr>
      <w:tr>
        <w:trPr/>
        <w:tc>
          <w:tcPr>
            <w:tcW w:w="437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b/>
                <w:lang w:val="en-US"/>
              </w:rPr>
              <w:t>Čistěte si zuby správnou dob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lang w:val="en-US"/>
              </w:rPr>
              <w:t>Zabudovaný časovač vám pomůže čistit si zuby nejméně dvě minuty, což je minimální doba, kterou doporučují zubní lékaři a hygienisté.</w:t>
            </w:r>
          </w:p>
        </w:tc>
        <w:tc>
          <w:tcPr>
            <w:tcW w:w="469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0" cy="2095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0" cy="2095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hrání dásně</w:t>
            </w:r>
          </w:p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lang w:val="en-US"/>
              </w:rPr>
              <w:t>Regulace tlaku snižuje rychlost čištění a upozorní vás, pokud budete na kartáček příliš tlačit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1107"/>
        <w:gridCol w:w="3692"/>
        <w:gridCol w:w="959"/>
        <w:gridCol w:w="3646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epší návyky při čištění zub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Kartáček Oral-B Smart 4 4900 </w:t>
            </w:r>
            <w:r>
              <w:rPr>
                <w:lang w:val="en-US"/>
              </w:rPr>
              <w:t>se spojí s aplikací Oral-B a zajišťuje tak inteligentní vedení při čištění zubů</w:t>
            </w:r>
            <w:r>
              <w:rPr>
                <w:rFonts w:cs="Calibri" w:ascii="Calibri" w:hAnsi="Calibri"/>
                <w:lang w:val="en-US"/>
              </w:rPr>
              <w:t>. Aplikace poskytuje zpětnou vazbu v reálném čase, čímž pomáhá zlepšovat návyky při čištění zubů a sledovat zlepšen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651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0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0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Více než dva týdny čištění na jedno nabití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ral-B Smart 4 4900 má moderní lithium-iontovou baterii, takže vydrží nabitý déle až dva týdny. Nabíječku tak můžete klidně nechat doma i při cestě na dovolenou.</w:t>
            </w:r>
          </w:p>
        </w:tc>
        <w:tc>
          <w:tcPr>
            <w:tcW w:w="36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4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77"/>
        <w:gridCol w:w="4522"/>
      </w:tblGrid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Kartáčkové hlavy navržené ve spolupráci  se zubními lékař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Vyměnitelné kartáčkové hlavy Oral-B </w:t>
            </w:r>
            <w:r>
              <w:rPr>
                <w:lang w:val="en-US"/>
              </w:rPr>
              <w:t>jsou navrženy tak, aby je šlo bez problému nasadit</w:t>
            </w:r>
            <w:r>
              <w:rPr>
                <w:rFonts w:cs="Calibri" w:ascii="Calibri" w:hAnsi="Calibri"/>
                <w:lang w:val="en-US"/>
              </w:rPr>
              <w:t xml:space="preserve"> na váš zubní kartáček. </w:t>
            </w:r>
            <w:r>
              <w:rPr>
                <w:lang w:val="en-US"/>
              </w:rPr>
              <w:t xml:space="preserve">Mají řadu speciálních funkcí, takže </w:t>
            </w:r>
            <w:r>
              <w:rPr>
                <w:rFonts w:cs="Calibri" w:ascii="Calibri" w:hAnsi="Calibri"/>
                <w:lang w:val="en-US"/>
              </w:rPr>
              <w:t xml:space="preserve">přinášejí úžasné výsledky. </w:t>
            </w:r>
            <w:r>
              <w:rPr>
                <w:lang w:val="en-US"/>
              </w:rPr>
              <w:t>Zaoblené konce jsou například šetrnější k dásním, zkosená vlákna lépe čistí mezizubní prostory a ultra tenká vlákna UltraThin zajišťují extra jemné čištění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22" w:type="dxa"/>
            <w:tcBorders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0" cy="2095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95500" cy="2095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2" w:type="dxa"/>
            <w:tcBorders/>
          </w:tcPr>
          <w:p>
            <w:pPr>
              <w:pStyle w:val="Normlnweb"/>
              <w:snapToGrid w:val="false"/>
              <w:spacing w:before="0" w:after="280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Nejčastěji doporučovaný zubními lékaři*</w:t>
            </w:r>
          </w:p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lang w:val="en-US"/>
              </w:rPr>
              <w:t xml:space="preserve">Zubní kartáčky Oral-B vznikají ve spolupráci se zubními lékaři, kteří zároveň </w:t>
            </w:r>
            <w:r>
              <w:rPr>
                <w:lang w:val="en-US"/>
              </w:rPr>
              <w:t>tuto značku doporučují na celém světě nejčastěji</w:t>
            </w:r>
            <w:r>
              <w:rPr>
                <w:rFonts w:cs="Calibri" w:ascii="Calibri" w:hAnsi="Calibri"/>
                <w:lang w:val="en-US"/>
              </w:rPr>
              <w:t>. Poznejte sami novou úroveň péče o ústní dutinu od Oral-B.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lang w:val="en-US"/>
              </w:rPr>
              <w:t xml:space="preserve"> </w:t>
              <w:br/>
              <w:br/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vertAlign w:val="superscript"/>
                <w:lang w:val="en-US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a základě celosvětového reprezentativního vzorku zubních lékařů v průzkumech z roku 2014, které jsou pro společnost P&amp;G pravidelně provádě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80"/>
        <w:rPr>
          <w:rFonts w:ascii="ProximaNW01Reg;Times New Roman" w:hAnsi="ProximaNW01Reg;Times New Roman" w:cs="ProximaNW01Reg;Times New Roman"/>
          <w:color w:val="0070C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70C0"/>
          <w:sz w:val="20"/>
          <w:szCs w:val="20"/>
          <w:lang w:val="cs-CZ"/>
        </w:rPr>
        <w:t>3D technologie čištění nebo sonická technologie?</w:t>
      </w:r>
    </w:p>
    <w:p>
      <w:pPr>
        <w:pStyle w:val="Normal"/>
        <w:shd w:fill="FFFFFF" w:val="clear"/>
        <w:spacing w:before="0" w:after="280"/>
        <w:rPr>
          <w:rFonts w:ascii="ProximaNW01Reg;Times New Roman" w:hAnsi="ProximaNW01Reg;Times New Roman" w:cs="ProximaNW01Reg;Times New Roman"/>
          <w:color w:val="00000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Vybírat můžete ze dvou hlavních typů technologií elektrických zubních kartáčků: 3D technologie čištění nebo sonické technologie. Pro výběr zubního kartáčku, který bude nejlépe odpovídat vašim potřebám, je pochopení rozdílu mezi těmito technologiemi důležité. Pro 3D technologii čištění hovoří následující fakt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 w:before="0" w:after="160"/>
        <w:ind w:left="780" w:hanging="360"/>
        <w:rPr>
          <w:rFonts w:ascii="ProximaNW01Reg;Times New Roman" w:hAnsi="ProximaNW01Reg;Times New Roman" w:cs="ProximaNW01Reg;Times New Roman"/>
          <w:color w:val="00000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Odstraňuje o 22 % více zubního pla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 w:before="0" w:after="160"/>
        <w:ind w:left="780" w:hanging="360"/>
        <w:rPr>
          <w:rFonts w:ascii="ProximaNW01Reg;Times New Roman" w:hAnsi="ProximaNW01Reg;Times New Roman" w:cs="ProximaNW01Reg;Times New Roman"/>
          <w:color w:val="00000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Odstraňuje o 33 % více zubního plaku v obtížně dostupných místech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 w:before="0" w:after="160"/>
        <w:ind w:left="780" w:hanging="360"/>
        <w:rPr>
          <w:rFonts w:ascii="ProximaNW01Reg;Times New Roman" w:hAnsi="ProximaNW01Reg;Times New Roman" w:cs="ProximaNW01Reg;Times New Roman"/>
          <w:color w:val="00000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O 32 % úspěšněji zlepšuje zdraví dásní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 w:before="0" w:after="180"/>
        <w:ind w:left="780" w:hanging="360"/>
        <w:rPr>
          <w:rFonts w:ascii="ProximaNW01Reg;Times New Roman" w:hAnsi="ProximaNW01Reg;Times New Roman" w:cs="ProximaNW01Reg;Times New Roman"/>
          <w:color w:val="000000"/>
          <w:sz w:val="20"/>
          <w:szCs w:val="20"/>
          <w:lang w:val="cs-CZ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Ačkoliv obě technologie vyčistí zuby lépe než manuální zubní kartáček, sonická technologie jen vibruje a kartáčková hlava se pohybuje mnohem méně, než byste čekali. Elektrické zubní kartáčky Oral-B mají unikátní 3D technologii čistění, která pulzacemi narušuje zubní plak a rotacemi ho pak odstraňuje. 3D technologie čištění odstraňuje více zubního plaku, snižuje riziko zánětu dásní a celkově zlepšuje zdraví ústní dutiny.</w:t>
      </w:r>
    </w:p>
    <w:p>
      <w:pPr>
        <w:pStyle w:val="Normal"/>
        <w:shd w:fill="FFFFFF" w:val="clear"/>
        <w:spacing w:lineRule="auto" w:line="252" w:before="0" w:after="180"/>
        <w:rPr>
          <w:rFonts w:ascii="ProximaNW01Reg;Times New Roman" w:hAnsi="ProximaNW01Reg;Times New Roman" w:cs="ProximaNW01Reg;Times New Roman"/>
          <w:color w:val="000000"/>
          <w:sz w:val="20"/>
          <w:szCs w:val="20"/>
          <w:lang w:val="cs-CZ"/>
        </w:rPr>
      </w:pPr>
      <w:r>
        <w:rPr>
          <w:lang w:val="cs-CZ" w:eastAsia="en-US"/>
        </w:rPr>
        <w:drawing>
          <wp:inline distT="0" distB="0" distL="0" distR="0">
            <wp:extent cx="5301615" cy="163830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roximaNW01Reg;Times New Roman" w:hAnsi="ProximaNW01Reg;Times New Roman" w:cs="ProximaNW01Reg;Times New Roman"/>
          <w:color w:val="000000"/>
          <w:sz w:val="20"/>
          <w:szCs w:val="20"/>
          <w:lang w:val="cs-CZ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roximaNW01Reg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Nadpis5Char">
    <w:name w:val="Nadpis 5 Char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Wcmarkuprichtext">
    <w:name w:val="wc-markup-rich-text"/>
    <w:qFormat/>
    <w:rPr/>
  </w:style>
  <w:style w:type="character" w:styleId="Nadpis3Char">
    <w:name w:val="Nadpis 3 Char"/>
    <w:qFormat/>
    <w:rPr>
      <w:rFonts w:eastAsia="SimSun;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enterimage">
    <w:name w:val="centerimage"/>
    <w:basedOn w:val="Normal"/>
    <w:qFormat/>
    <w:pPr>
      <w:spacing w:before="280" w:after="280"/>
      <w:jc w:val="center"/>
    </w:pPr>
    <w:rPr/>
  </w:style>
  <w:style w:type="paragraph" w:styleId="Videoinfo">
    <w:name w:val="video-info"/>
    <w:basedOn w:val="Normal"/>
    <w:qFormat/>
    <w:pPr>
      <w:spacing w:before="280" w:after="280"/>
    </w:pPr>
    <w:rPr/>
  </w:style>
  <w:style w:type="paragraph" w:styleId="Videoinfo1">
    <w:name w:val="video-info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51:00Z</dcterms:created>
  <dc:creator>User</dc:creator>
  <dc:description/>
  <cp:keywords/>
  <dc:language>en-US</dc:language>
  <cp:lastModifiedBy>Tomáš Čermák</cp:lastModifiedBy>
  <dcterms:modified xsi:type="dcterms:W3CDTF">2018-01-12T09:26:00Z</dcterms:modified>
  <cp:revision>10</cp:revision>
  <dc:subject/>
  <dc:title/>
</cp:coreProperties>
</file>